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ampa operacyj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odwójny lamp operacyjnych jednokopułowych bezcieniowych mocowanych do sufi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lampy mocowana przegubowo umożliwiająca obrót o 36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dookoła punktu mocowania lampy oraz ruch ramion w pio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ograniczony ruch czaszy lampy w przegubie oraz wokół własnej osi ruch o 300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ężenie światła lampy głównej i satelity min.140 klu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barwowa w obydwu lampach min. 4200 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ola operacyjnego w każdej lampie regulowana w zakresie min.160-27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natężenia każdej lampy z uchwytu lub panelu umieszczonego na lamp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natężenia każdej lampy z panelu ściennego - niezależne sterowanie dla każdej lam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średnicy pola operacyjnego za pomocą sterylizowanego uchwytu w każdej lamp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ażdej lampie automatyczne przełączanie napięcia z żarówki uszkodzonej na rezerwow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10Z</dcterms:created>
  <dc:creator> </dc:creator>
  <dc:description> </dc:description>
  <dc:language>en-US</dc:language>
  <cp:lastModifiedBy> </cp:lastModifiedBy>
  <dcterms:modified xsi:type="dcterms:W3CDTF">2009-03-11T22:00:10Z</dcterms:modified>
  <cp:revision>1</cp:revision>
  <dc:subject> </dc:subject>
  <dc:title> </dc:title>
</cp:coreProperties>
</file>